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NSS Vulnerability and Mitigation Issues – </w:t>
      </w:r>
    </w:p>
    <w:p>
      <w:pPr>
        <w:pStyle w:val="Normal"/>
        <w:rPr/>
      </w:pPr>
      <w:r>
        <w:rPr/>
        <w:t>Chair will write a note to the RNAV Committee on this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 notes with interest the RNAV output paper number 4 on GNSS Vulnerability and Mitigation issues and echoes their concern regarding the issues raised.  RNAV is requested to keep ANM appraised of developments in this area.</w:t>
      </w:r>
    </w:p>
    <w:p>
      <w:pPr>
        <w:pStyle w:val="Normal"/>
        <w:rPr/>
      </w:pPr>
      <w:r>
        <w:rPr/>
        <w:t xml:space="preserve">It confirms the view of the ANM Committee that primary means of position fixing by GNSS should be avoided  and that a sole means of position fixing should never be relied up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raditional aids to navigation continue to prov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of redundancy – reiterate IMO – sole means of position fixing should never be relied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like that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quirement for traditional aids to navigation in a suitable mix with GNSS and augmentation systems derived therof???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3:31:00Z</dcterms:created>
  <dc:creator>IALA</dc:creator>
  <dc:description/>
  <dc:language>en-US</dc:language>
  <cp:lastModifiedBy>IALA</cp:lastModifiedBy>
  <dcterms:modified xsi:type="dcterms:W3CDTF">2002-10-08T13:36:00Z</dcterms:modified>
  <cp:revision>1</cp:revision>
  <dc:subject/>
  <dc:title>GNSS Vulnerability and Mitigation Issues – </dc:title>
</cp:coreProperties>
</file>